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 – тематическое планирование 10 класс.</w:t>
      </w:r>
    </w:p>
    <w:tbl>
      <w:tblPr>
        <w:tblW w:w="16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093"/>
        <w:gridCol w:w="2271"/>
        <w:gridCol w:w="690"/>
        <w:gridCol w:w="3783"/>
        <w:gridCol w:w="849"/>
        <w:gridCol w:w="1735"/>
        <w:gridCol w:w="1203"/>
        <w:gridCol w:w="1280"/>
        <w:gridCol w:w="1173"/>
        <w:gridCol w:w="1311"/>
      </w:tblGrid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ведения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.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3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едеральный компонент Государственного стандарта общего образования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НРК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контроля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актическая часть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КТ на уроке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машнее задание</w:t>
            </w:r>
          </w:p>
        </w:tc>
      </w:tr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изация и обобщение знаний учащихся об обществе, экономике, праве, социологии. Знакомство с программой курса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водный урок – беседа.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стр. 4-7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Глава Ι. Научное познание общест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знание окружающего мира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 познания, проблема истинности и ложности научных знаний. понятие относительной истины. Инструменты познания. основные формы и элементы философского постижения мира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– изучения нового материал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 №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21, 22, 2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1, вопросы  к параграфу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рия воззрений на общество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зрения на общество и государство Платона и Аристотеля. Вклад философов 16-17 вв. в развитие обществознания. Сравнительные исследования культуры и зарождение социологии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лекци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2, практикум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оение общества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как высокоорганизованная форма совместной деятельности людей. Общество как совокупность социальных институтов. Общество как совокупность социальных организаций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исьменного зад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- проблемная бесе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полнение  таблицы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 №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1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3, задания к параграфу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ивилизация и общество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вилизация как интегральное понятие. Сходство и различие между культурой и цивилизацией. Роль религии как  критерия выделения цивилизации. Культурное своеобразие России.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верка творческой работы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семина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полнение таблицы «Черты древних цивилизация»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 №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30, 3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4, подготовка к обобщающему уроку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учное познание общества»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и систематизировать знания учащихся по тем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практическая рабо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Глава ΙΙ. Развитие общест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ременное общество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и стадии в истории человеческого общества. Хронологические рамки и зарождение современного общества. Переход к постиндустриальному обществу и его характерные признаки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- проблемная бесе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с таблицами и схемам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 №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3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5, сообщение на тему «Экологические проблемы региона»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щность теории модернизации. Понятие социального прогресса. Роль технического прогресса в модернизации общества.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6, практикум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обализация человеческого общества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индустриальное общество как надмировое сообщество. Наднациональные органы управления и союзы. Процесс глобального разделения труда. Международная миграция. Роль компьютерных технологий в глобализации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исьменной рабо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проблемная бесе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 №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3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7, анализ текста ЕГЭ часть 3 «Средства массовой информации. Основные понятия»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ая система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е о мировой системе и мировом сообществе. Мировое разделение труда. Характеристика стран входящих в мировое ядро. геополитическая перестройка мира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индивидуальный опро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ставление опорного конспекта по материалу параграф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8, подготовка к обобщающему уроку</w:t>
            </w:r>
          </w:p>
        </w:tc>
      </w:tr>
      <w:tr>
        <w:trPr>
          <w:trHeight w:val="1214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Основные тенденции и проблемы развития современного общества»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и систематизировать знания учащихся по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ирование, понятийный диктант, анализ текс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ирование, работа с понятиями, текстом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</w:tr>
      <w:tr>
        <w:trPr>
          <w:trHeight w:val="842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ств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Глава ΙΙΙ. Рыночная экономи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ыночное обществ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денег на потребности, желания, и поведение потребителей. Плюсы и минусы рыночной экономики. Экономические блага и их распределение. Труд как дефицитный ресурс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 №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3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9, практикум, сообщения на тему «Экономика региона»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ономика Башкортостана в условиях рыночных отношен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ономика Башкортостана в условиях рыночных отношений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РК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рка творческих работ учащихс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- семина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с дополнительной литературой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торить основные положения параграфа 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волюция капитализм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ождение рыночного общества из института торговли. Обмен и торговля. Развитие торгового капитализма. Роль промышленности в накоплении капиталов. Современные формы капитализма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лекция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0, вопросы к параграфу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ношения между трудом и капиталом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щность капиталистического производства.  Наемные работники и наниматели. Труд как товар при капитализме. Квалифицированный и неквалифицированный труд. Качество работы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индивидуальный опро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11, практикум 2, подготовка к обобщающему уроку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Рыночная экономика»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обенности развития мирового и российского капитализма: сходства и различия. Условия построения социально-ориентированной рыночной экономики в Росси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нятийный диктант, тестирование, работа по карточка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стирова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с понятиям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одитель на рынке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ьное производство как процесс создания материальных благ и услуг. Отрасль промышленности, критерии её выделения. Понятие ВНП, его структура и роль в экономике. Добывающая и обрабатывающая отрасли. Функции предприятия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с основными понятиями урок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12, вопросы к параграфу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ринимательство и бизне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одство как техническое и экономическое понятие. Понятие о малом бизнесе и его отличительные черты. Малый бизнес как основа демократии. Преимущества малых предприятий над большими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13, вопросы и задания к параграфу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трудовая деятельность в условиях Башкортостан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 и трудовая деятельность в условиях Башкортостана. Состояние рынка труда в регион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РК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семина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с дополнительной литературой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«Предприниматели района, област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раструктура рыночной экономики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раструктура рыночной экономики. Виды бирж. Основные функции и операции современных банков. Обогащение банков.  Рынок биржа и банк как основа финансовой инфраструктуры. Слияние банков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лекци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14, повторить основные понятия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ль государства в экономике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 государства по управлению экономикой. Основные экономические функции государства в современное обществе. налогообложение и бюджет. Функции налогов. Основные виды нал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, индивидуальный опро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е нового материал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 №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3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5, подготовка к обобщающему уроку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Сфера производства»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 обобщение знаний учащихся по теме уро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работа с ключевыми понятиями, решение задач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рок - практикум.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ирование, анализ текст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Глава V. Политическая система общест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власть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ология видов власти М. Вебера. происхождение и особенности харизматической власти. Характер традиционной власти, многообразие форм проявления. Легальная власть и её юридическая основа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кция - информаци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с материалом параграф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16, практикум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ность и организация государст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о как важнейший элемент политической системы общества. Автономии, местные власти, политическое пространство. Типология форм территориального устройства государства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ктической работы, индивидуальный опро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1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7, практикум 1, инд. сообщения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шкортостан – субъект РФ, часть ПФ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шкортостан – субъект РФ, часть ПФ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РК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семина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с дополнительной литературой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ое самоуправление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рические культурные варианты самоуправления. История самоуправления в России. Отличие местного самоуправления от государственного управления. Функции местного самоуправления.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18, зад.6 письменно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рганы власти и местное самоуправление в регионе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ы власти и местное самоуправление в регион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РК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исьменного зад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семина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с дополнительной литературой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готовка к обобщающему уроку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олитическая система общества»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обенности территориальной организации российского государства. Местное самоуправление в России и за рубежом. Политический режим в советской и современной России.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нятийный диктант, тестирова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рок обобщения и систематизации знаний.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с понятиями, тестирование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Глава VΙ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  <w:u w:val="single"/>
              </w:rPr>
              <w:t>. Политическая жизнь обществ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ия политической жизни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о политической жизни общества, её участники и субъекты действия. факторы влияющие на участие граждан в политической жизни общества. Черты авторитарного режима.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 №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2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19 вопросы и задания к параграфу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ормы управления политической жизнью и механизмы участия гражда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лосование и выборы как механизм участия граждан в политической жизни общества. Политическая партия как институт общества. Проявление многопартийности в современной России.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: изучения нового материал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актеристика типов политической философи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20, практикум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ъекты политической жизни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ние СМИ в политической борьбе. Движение солдатских матерей. Депутаты и сенаторы как российская элита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рка выполнения практического зад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лекци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21, подготовка к обобщающему уроку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итическая жизнь обще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к голосуют россияне, мои наблюдения и выводы. Участие граждан в политической жизни общества. Политические режимы и демократическое общество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нятийный диктант, тестирова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рок обобщения и систематизации знаний.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ирование, анализ текст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готовится к итоговому уроку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институты общества. Моё понимание цивилизации. Противоречие и тупики экономических реформ в России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ловая игра: «Политическая система»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игр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Календарно-тематическое планирование 11 класс.</w:t>
      </w:r>
    </w:p>
    <w:tbl>
      <w:tblPr>
        <w:tblW w:w="160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759"/>
        <w:gridCol w:w="709"/>
        <w:gridCol w:w="2410"/>
        <w:gridCol w:w="708"/>
        <w:gridCol w:w="3969"/>
        <w:gridCol w:w="709"/>
        <w:gridCol w:w="1418"/>
        <w:gridCol w:w="1275"/>
        <w:gridCol w:w="1276"/>
        <w:gridCol w:w="890"/>
        <w:gridCol w:w="1351"/>
      </w:tblGrid>
      <w:tr>
        <w:trPr>
          <w:trHeight w:val="620" w:hRule="atLeast"/>
        </w:trPr>
        <w:tc>
          <w:tcPr>
            <w:tcW w:w="6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оведения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ма урока.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-во часов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едеральный компонент Государственного стандарта общего образования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РК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а контроля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урок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актическая часть</w:t>
            </w:r>
          </w:p>
        </w:tc>
        <w:tc>
          <w:tcPr>
            <w:tcW w:w="89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КТ на уроке</w:t>
            </w:r>
          </w:p>
        </w:tc>
        <w:tc>
          <w:tcPr>
            <w:tcW w:w="13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машнее задание</w:t>
            </w:r>
          </w:p>
        </w:tc>
      </w:tr>
      <w:tr>
        <w:trPr>
          <w:trHeight w:val="619" w:hRule="atLeast"/>
        </w:trPr>
        <w:tc>
          <w:tcPr>
            <w:tcW w:w="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уализация и обобщение знаний учащихся об обществе, экономике, праве, социологии. Знакомство с программой курс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водный урок – бесед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Кравченко А.И.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\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-9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  <w:u w:val="none"/>
              </w:rPr>
              <w:t xml:space="preserve">Глава Ι. Закон и пра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схождение права, его формы и структур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 развития правовых норм. Основные научные подходы к пониманию сущности права. Основополагающие принципы современного российского прав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со схемами и таблицам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 №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, вопросы к параграфу, практикум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\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-16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восудие в современной Росси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д, его развитие и функции. Верховный Суд и система арбитражных судов в современной России. Судебная система РФ. Основные принципы правосудия в России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ирование (задание ЕГЭ часть 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ле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блицы «Судебная система РФ»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, основные понятия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\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-23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вонарушения и юридическая ответственность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признаки юридической ответственности. Представление о государственном принужден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вовой диктант, фронтальный опро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проблемная бесе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К РФ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8, 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, практические задания часть В </w:t>
            </w:r>
          </w:p>
        </w:tc>
      </w:tr>
      <w:tr>
        <w:trPr>
          <w:trHeight w:val="1336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\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-30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ое право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Юридическая характеристика физических лиц. Особенности правового регулирования трудовых отношений. Юридические нормы предпринимательств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рка выполнения практических зад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ле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с материалом учебник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4, подготовка к обобщающему уроку.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 xml:space="preserve">Обобщающий урок по тем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кон и право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общение и контроль знаний учащихся по тем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ЕГ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обобщения и контроля зн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ие заданий ЕГЭ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-11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  <w:u w:val="none"/>
              </w:rPr>
              <w:t>Глава ΙΙ. Социальная структура обществ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иальная стратификация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циальная стратификация и социальное расслоение. Критерии стратификации. Статус как обобщенный показатель стратификации. Предписываемый и достигаемый статусы. Открытое и закрытое общество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с материалом учебник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 №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36, 3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5, анализ текста ЕГЭ часть 3 «Маргиналы»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-17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иальная мобильност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новные виды социальной мобильности. Причины групповой мобильности. Межклассовая и внутриклассовая мобильность. Динамика общества и изменение социальной мобильности. Образование как фактор мобильности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рка выполнения практического зад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- проблемная бесе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 №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36, 3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6, основные определения</w:t>
            </w:r>
          </w:p>
        </w:tc>
      </w:tr>
      <w:tr>
        <w:trPr>
          <w:trHeight w:val="1591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и бра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мья как социальный институт и малая группа. Влияние семьи на развитие личности. Особенности и роль добрачного поведения. Брак как социальный институт, взаимные права и обязанност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нятийный диктан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- проблемная бесе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 №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, задание ЕГЭ В6 (стр. 43 пособия 3(11)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Обобщающий урок по теме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Социальная структура обществ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роль, систематизация и обобщение знаний учащихся по теме «Социальная структура обществ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рка практического зад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обобщения и контроля зн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ие заданий ЕГЭ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_____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\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-8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Глава </w:t>
            </w:r>
            <w:r>
              <w:rPr>
                <w:bCs/>
                <w:sz w:val="22"/>
                <w:szCs w:val="22"/>
                <w:lang w:val="en-US"/>
              </w:rPr>
              <w:t>III</w:t>
            </w:r>
            <w:r>
              <w:rPr>
                <w:bCs/>
                <w:sz w:val="22"/>
                <w:szCs w:val="22"/>
              </w:rPr>
              <w:t>. Взаимодействие людей в обществе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иальное взаимодействи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циальное действие и взаимодействие людей. Различие действий и поступков. Формы взаимодействия. Стихийные формы коллективных действий. Поступок при наличии свобод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ле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с материалом учебник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бщения на тему: « Межнациональные отношения в регионе»</w:t>
            </w:r>
          </w:p>
        </w:tc>
      </w:tr>
      <w:tr>
        <w:trPr>
          <w:trHeight w:val="1084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тнические общества и межнациональные отношения в регион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тнические общества и межнациональные отношения в Башкортостане. Состав населения. Проблема толерант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Р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рка сообщений учащихс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семина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со статистическими данным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к параграфу 8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\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-18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фликт  и протестное дви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фликт: объект, субъект, причины, повод и способы разрешения. Классификация конфликтов. Источники и природа социальной напряженности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ронтальный опрос (тестирование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- проблемная бесе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9, практикум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\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-25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иальный контроль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аимосвязь между социализацией и социальным контролем. Основные элементы социального контроля: нормы и санкции. Функции социального контроля. Классификация и функции социальных норм. Классификация социальных санкций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рка выполнение практического зад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с материалом учебник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0, практикум 1,2 стр.91-92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\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-2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яющееся и противоправное движени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ница между девиантным и делинквентным поведением. Следствия внешней диктатуры, ее методы и формы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выполнение я практического зад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- проблемная бесе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материалом учебника и доп. литературой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1, сообщения на тему «Социальная политика региона»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иальные процессы в Башкортостан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роцессы в Башкортостане. Социальная политика. Защита прав человека в республик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Р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сообщений учащихс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семина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М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обобщающему уро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Обобщающий урок по тем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Взаимодействие людей в обществ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и проконтролировать знания учащихся по теме «Взаимодействие людей в обществ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из ЕГ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обобщения и контроля зн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Глава </w:t>
            </w:r>
            <w:r>
              <w:rPr>
                <w:bCs/>
                <w:sz w:val="22"/>
                <w:szCs w:val="22"/>
                <w:lang w:val="en-US"/>
              </w:rPr>
              <w:t>VII</w:t>
            </w:r>
            <w:r>
              <w:rPr>
                <w:bCs/>
                <w:sz w:val="22"/>
                <w:szCs w:val="22"/>
              </w:rPr>
              <w:t>. Культура и духовная жизнь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тическая основа культуры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ности как стержень и ядро культуры и духовной жизни общества.  Ценности как эталон и идеал поведения. Фундаментальные ценности. Мораль, нравственность и этика. Соотношение между моралью, культурой и духовной сферо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размыш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материалом учебник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2, сообщения на тему «Культурная жизнь в регионе»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равственные чувства и моральное поведени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раль сугубо человеческое качество. Союз чувства и разума. Человек на пути нравственного совершенствования. Нравственные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- проблемная бесе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материалом учебник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 №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18, 2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3- 14, практикум стр. 110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частье, удовольствие, гедонизм. Справедливость и равен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 счастье, удовольствие, гедонизм, авантюризм, своеволие. Счастье как предмет изучения философии. Бывает ли счастье без добра. Справедливость и правосудие. Нравственное значение справедливости. Относительность социальной справедливост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рка практического зад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размыш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материалом учебник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5-16, материалы СМИ по теме «Социальная и культурная жизнь региона»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в условиях социальной и культурной жизни Башкортоста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в условиях социальной и культурной жизни Башкортостана. Культурная жизнь в регион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Р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ащихс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- семина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М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к обобщающему уроку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Обобщающий урок по теме 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льтура и духовная жизнь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и контроль знаний по теме «Культурная и духовная жизн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ЕГ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контроля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ирование, работа с определениями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Глава </w:t>
            </w:r>
            <w:r>
              <w:rPr>
                <w:bCs/>
                <w:sz w:val="22"/>
                <w:szCs w:val="22"/>
                <w:lang w:val="en-US"/>
              </w:rPr>
              <w:t>VIII</w:t>
            </w:r>
            <w:r>
              <w:rPr>
                <w:bCs/>
                <w:sz w:val="22"/>
                <w:szCs w:val="22"/>
              </w:rPr>
              <w:t>. Внутренний мир и социализация человека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уктура человеческой психик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ологическое и социальное начало в человеке. Биологическая и культурная эволюция человека. Психика как свойство высокоорганизованной материи. Сознание – высшая форма психик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материалом учебник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7- 18, вопросы к параграфе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ияние общества на личность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ль родителей в воспитании детей. Детство – фундамент социализации. Различие детей и взрослых по физическим, психологическим и социальным признакам. Обучение нормам и ответственности в дет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практической работы, индивидуальный опрос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- размыш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 учебника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9, вопросы к параграфу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Обобщающий урок по теме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Внутренний мир и социализация  человек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общить и проконтролировать знания по теме «Внутренний мир и социализация человек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ЕГ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обобщения и контроля зн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ие заданий ЕГЭ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Глобальный мир в 21 веке»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Введение в курс «Глобальный мир в 21 веке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комство с курсом и его основными особенностями; структура учебника и его построение; современное человечество на рубеже ХХ-ХХ1 в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водный урок – бесед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</w:t>
            </w:r>
          </w:p>
        </w:tc>
      </w:tr>
      <w:tr>
        <w:trPr/>
        <w:tc>
          <w:tcPr>
            <w:tcW w:w="1609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блок 1. Общество и общественное сознание (2 часа)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ые функции и подсистемы общ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-существо общественное; функции и подсистемы общества; основные типы общест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бесе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№1,2 стр.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, вопросы стр.11-12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енное сознание и его фор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и общественное в сознании; формы общественного сознания, общественное сознание в обществах разных типов; глобальные и локальные элементы в постиндустриальном общест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, задания 3,4 стр.20, инд. сообщения</w:t>
            </w:r>
          </w:p>
        </w:tc>
      </w:tr>
      <w:tr>
        <w:trPr/>
        <w:tc>
          <w:tcPr>
            <w:tcW w:w="1609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блок 2. Образы человечества в культурных традициях и современных социально-политических теориях (3 часа)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государственность и российская цивилизац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лияние христианства на цивилизационные особенности  страны; русские земли: от раздробленности к централизации; Россия при Петре 1; споры западников и славянофилов;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исьменных зад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,2 стр.32-3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,вопросы, стр.32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ство в разнообразии: особые пути к новому мироустройств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ненасильственного сопротивления М.Ганди; факторы формирования китайской цивилизации; теология освобождения в Латинской Америке; возникновение исламской цивилизации; истоки западной циви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4, стр.4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, вопросы, стр43-44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падные теории мироустрой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ые положения теории К.Маркса и Ф.Энгельса; концепция И.Валлерстайна; Ф.Фукуяма о «конце истории»; теория «столкновения цивилизаций» С.Хантинг-т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,2 стр.49-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,задание 5,6,7 стр 56-57</w:t>
            </w:r>
          </w:p>
        </w:tc>
      </w:tr>
      <w:tr>
        <w:trPr/>
        <w:tc>
          <w:tcPr>
            <w:tcW w:w="1609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блок 3. Что нас разделяет (2 часа)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льтура: понятие, многообразие, фор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ультуры; культурная унификация в эпоху глобализации; государство и суверенитет; роль национального фактора в развитии государ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исьменного задани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1-5 стр.63-6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, осн. понятия, зад.6, стр.64-65, вопросы стр.65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лигия и язык как явления куль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религиозных убеждений среди людей; духовная и советская власть; языковые сообщества и их границы; языковая политика; причины современных «культурных» конфли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бесе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1-3 стр.72-7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, вопросы стр.72, задание 5-7 стр.77-78</w:t>
            </w:r>
          </w:p>
        </w:tc>
      </w:tr>
      <w:tr>
        <w:trPr/>
        <w:tc>
          <w:tcPr>
            <w:tcW w:w="1609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блок 4. Мир после крупнейшей геополитической катастрофы 20в.(2 часа)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ровое сообщество после «холодной войн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лтинская система мироустройства, фактор ядерного оружия, страны «третьего мира» и их роль в «холодной войне», факторы складывания нового миропоряд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исьменного задания, фронтальный письменный опро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, стр.8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, анализ текста стр.88-89, вопросы стр.89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мократия и рынок в глобальной перспектив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ад СССР и новая геополитическая ситуация, испытания демократии в современном мире, глобальная экономика, противоречия современного рынка, новые «центры силы» в современном м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, вопросы стр.95, работа со словарем ключевых понятий и терминов</w:t>
            </w:r>
          </w:p>
        </w:tc>
      </w:tr>
      <w:tr>
        <w:trPr/>
        <w:tc>
          <w:tcPr>
            <w:tcW w:w="1609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блок 5. Учитесь мыслить глобально (4 часа)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номен мирового лидер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ША после «холодной войны», стратегия национальной безопасности, основные направления внешней политики США, геополитические конкуренты и союзники СШ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практическая работа зад.№ 6-7 стр.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2,5 стр.1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, вопросы стр.105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 в глобальной конкурен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нимание национальной безопасности и интересы России, основные задачи внутреннего развития, видение многополярности современного мира, политика на постсоветском пространстве, Россия как энергетическая сверхдержа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, задание 1,2 стр.11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, вопросы стр.112-113, зад 3-4 стр.113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ропейский союз и его мисс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создания Евросоюза, страны «новой» и «старой» Европы, потенциал стратегического партнерства России и Евросоюза, демографическая проблема и миграционные проце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 зад.3 стр.12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, вопросы стр.120, инд. доклады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тай на пути к глобальной держав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ономические ограничения и социальные проблемы, территориальное единство страны и угроза сепаратизма, основные задачи стратегии национальной безопасности, экологическая ситуация и экономическое развитие, приоритеты внешней политики Кит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1-4 стр.127-12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, работа с ключевыми понятиями, зад.4-7 стр.131-133</w:t>
            </w:r>
          </w:p>
        </w:tc>
      </w:tr>
      <w:tr>
        <w:trPr/>
        <w:tc>
          <w:tcPr>
            <w:tcW w:w="1609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блок 6. Глобальная экономика (3 часа)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новление единого мирового хозяй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ономические эксперименты в 20 в., общество массового потребления, экономические перемены эпохи глобализации, «штабная экономика», геоэкономическая конструк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исьменная рабо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1-3 стр.14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4, вопросы стр.142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 в глобальной экономик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иворечивость глобализации в экономической сфере, альтернативы экономического развития России, место России в структуре геокона, интеллектуальная экономика, задачи и опасности экономического развития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на тему «Экономика Челябинской области»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Международные экономические связ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u w:val="none"/>
              </w:rPr>
              <w:t>Башкортостана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 xml:space="preserve">Экономика </w:t>
            </w:r>
            <w:r>
              <w:rPr>
                <w:b w:val="false"/>
                <w:sz w:val="22"/>
                <w:szCs w:val="22"/>
                <w:u w:val="none"/>
              </w:rPr>
              <w:t>Башкортостана в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 xml:space="preserve"> условиях становления рыночных отношений. Международные экономические связ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Р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рка сообщ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семина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с дополнительной литературой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, вопросы стр.150, зад.6-7 стр.156</w:t>
            </w:r>
          </w:p>
        </w:tc>
      </w:tr>
      <w:tr>
        <w:trPr/>
        <w:tc>
          <w:tcPr>
            <w:tcW w:w="1609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тический блок 7. Глобальная безопасность: кто, кому и почему угрожает в современном мире (4 часа)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ла оружия в современном мир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нка вооружений в современном мире, борьба за лидерство между странами, современные конфликты и их характер, миротворчество в глобальном мир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6, зад.1,3,4 стр.163, вопросы стр.162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ономика и экология, поиски равновес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Экологическая ситуация в индустриальном и постиндустриальном обществах, экологическая ответственности и экологическая культура, глобальный характер экологических проблем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работа, инд.опро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3 стр.17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17, инд. доклад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стр.170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век и новые угрозы для человеч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терроризм как глобальная угроза, новые виды терроризма, опасность глобального диктаторского режима, угроза войны в современном мир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, задания 1-5 стр.177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проблемы Башкортостана и пути их решения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ие проблемы Башкортостана и пути их решения. Законодательство в сфере экологии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Р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емина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.лит-рой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9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тический блок 8. Власть в информационном обществе (4 часа)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образие информационного общ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иальное своеобразие информационного общества, власть в информационную эпоху, источник социальных различий в информационном обществе, информация и демократия, технологии «жесткой» и «мягкой» си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, инд. письменное зад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, вопросы стр.190, задание 4 стр.190-191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И: между властью и гражданским обществ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И и формирование мировоззрения современного человека, функции СМИ – теория и практика, формы контроля деятельности СМИ, информация в современном мире, Интернет в политической и экономической сферах жи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проверка письменного зад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 стр.19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0, индивидуальные доклады, вопросы стр.197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ократ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торная структура информационного общества, политические институты индустриального общества и нетократы, власть и доминирование в информационном обществе, способы манипулирования общественным и индивидуальным созна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, инд. Задания, вопросы стр.204-205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 и интернет- ресурсы Башкортоста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 и интернет- ресурсы Башкортоста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Р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емина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.источникам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литература</w:t>
            </w:r>
          </w:p>
        </w:tc>
      </w:tr>
      <w:tr>
        <w:trPr/>
        <w:tc>
          <w:tcPr>
            <w:tcW w:w="1609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тический блок 9. Россия и «русский мир» (4 часов)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обенности русской политической куль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атическая политическая культура в России, собирание русских земель и изменение политической культуры, авторитарная и патриархальная политическая культу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 с заданиями к главе стр.207-2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 стр.22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, вопросы стр.220, зад2, 4 стр220-222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итическая система современной Росс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уктура политической системы, конституционные основы государственного устройства России, необходимость разделения властей в демократическом государстве, система местного самоуправл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исьменной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,4 стр.230-23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2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на тему «Законодательство Челяб.обл»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витие гражданского общества в современной Росс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ставные элементы гражданского общества, общественная палата и её роль в жизни страны, гражданское общество и местное самоуправление, суверенная демокра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, вопросы стр.237, задания к параграфу стр.237-238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– «ближний круг» и «русский мир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ы и стратегия поведения России в ближнем зарубежье, экономическое сотрудничество России со странами СНГ, приоритеты внешней политики Росс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лючевыми понятиям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25, вопросы стр.2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сообщения</w:t>
            </w:r>
          </w:p>
        </w:tc>
      </w:tr>
      <w:tr>
        <w:trPr/>
        <w:tc>
          <w:tcPr>
            <w:tcW w:w="1609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тический блок 10. Россия в глобальном мире: вызовы и задачи (6 часа)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грозы и вызовы для России в 21 век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оры влияющие на будущее России, угрозы и вызовы, демографический вызов, экологический выз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, стр. 26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, Вопросы и задания стр.262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ономические, социальные и военные рис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ономический вызов, социальный вызов, военный вызов, террористический выз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3, стр.26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, вопросы стр.269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национальных задач на основе эффективной демократ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национальные приоритеты России, бедность-это несправедливость, ответственность национальной элиты, эффективная государственность, укрепление институтов гражданского общ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2 стр.27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, вопросы стр.276, задание 4,5 стр.276-277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ополитическая и цивилизационная миссия России в 21век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веренитет и геополитика справедливости, природные ресурсы и экономическая мощь России, сохранение, распространение и развитие русской культуры, уникальное природное многообразие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исьменного зад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, ключевыми понятиям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9, вопросы стр.283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шкортостан– субъект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 Башкортостана как субъекта Федерац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Р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му уроку.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4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800000"/>
      <w:u w:val="single"/>
    </w:rPr>
  </w:style>
  <w:style w:type="character" w:styleId="1">
    <w:name w:val="Заголовок 1 Знак"/>
    <w:basedOn w:val="Style8"/>
    <w:qFormat/>
    <w:rPr>
      <w:b/>
      <w:sz w:val="40"/>
      <w:szCs w:val="56"/>
    </w:rPr>
  </w:style>
  <w:style w:type="character" w:styleId="4">
    <w:name w:val="Заголовок 4 Знак"/>
    <w:basedOn w:val="Style8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3">
    <w:name w:val="Основной текст 3"/>
    <w:basedOn w:val="Normal"/>
    <w:qFormat/>
    <w:pPr/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13:00Z</dcterms:created>
  <dc:creator>Светлана</dc:creator>
  <dc:description/>
  <cp:keywords/>
  <dc:language>en-US</dc:language>
  <cp:lastModifiedBy>Илдар</cp:lastModifiedBy>
  <cp:lastPrinted>2009-09-25T07:28:00Z</cp:lastPrinted>
  <dcterms:modified xsi:type="dcterms:W3CDTF">2011-11-13T08:18:00Z</dcterms:modified>
  <cp:revision>12</cp:revision>
  <dc:subject/>
  <dc:title/>
</cp:coreProperties>
</file>